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新魏" w:hAnsi="华文新魏" w:cs="华文细黑" w:eastAsia="华文新魏"/>
          <w:sz w:val="52"/>
          <w:szCs w:val="52"/>
        </w:rPr>
        <w:t>天津理工大学</w:t>
      </w:r>
      <w:r>
        <w:rPr>
          <w:rFonts w:ascii="华文新魏" w:hAnsi="华文新魏" w:eastAsia="华文新魏"/>
          <w:sz w:val="52"/>
          <w:szCs w:val="52"/>
        </w:rPr>
        <w:t>实验报告</w:t>
      </w:r>
    </w:p>
    <w:p>
      <w:pPr>
        <w:pStyle w:val="Normal"/>
        <w:rPr/>
      </w:pPr>
      <w:r>
        <w:rPr>
          <w:b/>
        </w:rPr>
        <w:t>学院（系）名称：</w:t>
      </w:r>
      <w:r>
        <w:rPr/>
        <w:t>管理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9"/>
        <w:gridCol w:w="55"/>
        <w:gridCol w:w="1226"/>
        <w:gridCol w:w="1892"/>
        <w:gridCol w:w="55"/>
        <w:gridCol w:w="1172"/>
        <w:gridCol w:w="55"/>
        <w:gridCol w:w="2936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霞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332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管理与信息系统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班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实验项目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九：新闻发布系统的开发</w:t>
            </w:r>
          </w:p>
        </w:tc>
      </w:tr>
      <w:tr>
        <w:trPr>
          <w:trHeight w:val="567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程名称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B</w:t>
            </w:r>
            <w:r>
              <w:rPr/>
              <w:t>程序设计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代码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1003</w:t>
            </w:r>
          </w:p>
        </w:tc>
      </w:tr>
      <w:tr>
        <w:trPr>
          <w:trHeight w:val="567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实验时间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06-11</w:t>
            </w:r>
            <w:r>
              <w:rPr/>
              <w:t>、</w:t>
            </w:r>
            <w:r>
              <w:rPr/>
              <w:t>2019-06-1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地点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09</w:t>
            </w:r>
          </w:p>
        </w:tc>
      </w:tr>
      <w:tr>
        <w:trPr>
          <w:trHeight w:val="567" w:hRule="atLeast"/>
        </w:trPr>
        <w:tc>
          <w:tcPr>
            <w:tcW w:w="532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批改意见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844" w:hanging="0"/>
              <w:rPr/>
            </w:pPr>
            <w:r>
              <w:rPr/>
            </w:r>
          </w:p>
          <w:p>
            <w:pPr>
              <w:pStyle w:val="Normal"/>
              <w:ind w:right="844" w:hanging="0"/>
              <w:jc w:val="right"/>
              <w:rPr/>
            </w:pPr>
            <w:r>
              <w:rPr>
                <w:b/>
              </w:rPr>
              <w:t>教师签字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844" w:hanging="0"/>
              <w:jc w:val="right"/>
              <w:rPr/>
            </w:pPr>
            <w:r>
              <w:rPr/>
            </w:r>
          </w:p>
        </w:tc>
      </w:tr>
      <w:tr>
        <w:trPr>
          <w:trHeight w:val="7529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用户注册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eastAsia="黑体;SimHei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77510" cy="10769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751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register.php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&lt;form action="register_save.php" method="post"&gt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ab/>
              <w:t>&lt;p&gt;</w:t>
            </w:r>
            <w:r>
              <w:rPr>
                <w:rFonts w:eastAsia="黑体;SimHei"/>
                <w:sz w:val="24"/>
              </w:rPr>
              <w:t>用户注册</w:t>
            </w:r>
            <w:r>
              <w:rPr>
                <w:rFonts w:eastAsia="黑体;SimHei"/>
                <w:sz w:val="24"/>
              </w:rPr>
              <w:t>&lt;p&gt;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黑体;SimHei"/>
                <w:sz w:val="24"/>
              </w:rPr>
              <w:tab/>
            </w:r>
            <w:r>
              <w:rPr>
                <w:rFonts w:eastAsia="黑体;SimHei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名：</w:t>
            </w:r>
            <w:r>
              <w:rPr>
                <w:rFonts w:eastAsia="黑体;SimHei"/>
                <w:sz w:val="24"/>
              </w:rPr>
              <w:t>&lt;input type="text" name="userName"&gt;&lt;br/&gt;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黑体;SimHei"/>
                <w:sz w:val="24"/>
              </w:rPr>
              <w:tab/>
            </w:r>
            <w:r>
              <w:rPr>
                <w:rFonts w:eastAsia="黑体;SimHei"/>
                <w:sz w:val="24"/>
              </w:rPr>
              <w:t>密</w:t>
            </w:r>
            <w:r>
              <w:rPr>
                <w:rFonts w:eastAsia="黑体;SimHei"/>
                <w:sz w:val="24"/>
              </w:rPr>
              <w:t xml:space="preserve">&amp;nbsp; </w:t>
            </w:r>
            <w:r>
              <w:rPr>
                <w:rFonts w:eastAsia="黑体;SimHei"/>
                <w:sz w:val="24"/>
              </w:rPr>
              <w:t>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&lt;input type="password" name="password" &gt;&lt;br/&gt;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黑体;SimHei"/>
                <w:sz w:val="24"/>
              </w:rPr>
              <w:tab/>
              <w:t xml:space="preserve">&lt;input type="submit" value=" </w:t>
            </w:r>
            <w:r>
              <w:rPr>
                <w:rFonts w:eastAsia="黑体;SimHei"/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"&gt;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黑体;SimHei"/>
                <w:sz w:val="24"/>
              </w:rPr>
              <w:tab/>
              <w:t xml:space="preserve">&lt;input type="reset" value=" </w:t>
            </w:r>
            <w:r>
              <w:rPr>
                <w:rFonts w:eastAsia="黑体;SimHei"/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"&gt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&lt;/form&gt;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register_save.php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黑体;SimHei"/>
                <w:sz w:val="24"/>
              </w:rPr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$name = $_POST["userName"]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$password = md5(md5($_POST["password"]))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$sql="insert into users values(null,'$name','$password')"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get_connection()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mysql_query($sql)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close_connection()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header("Location:index.php?url=news_list.php")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运行结果：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76700" cy="2270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67100" cy="843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是否可以登录：</w:t>
            </w:r>
            <w:r>
              <w:rPr>
                <w:lang w:val="en-US" w:eastAsia="en-US"/>
              </w:rPr>
              <w:drawing>
                <wp:inline distT="0" distB="0" distL="0" distR="0">
                  <wp:extent cx="781050" cy="546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分类浏览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tegory_list.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page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 (!session_id()){//</w:t>
            </w:r>
            <w:r>
              <w:rPr/>
              <w:t>这里使用</w:t>
            </w:r>
            <w:r>
              <w:rPr/>
              <w:t>session_id()</w:t>
            </w:r>
            <w:r>
              <w:rPr/>
              <w:t>判断是否已经开启了</w:t>
            </w:r>
            <w:r>
              <w:rPr/>
              <w:t>Sess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session_start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//</w:t>
            </w:r>
            <w:r>
              <w:rPr/>
              <w:t>显示文件上传的状态信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isset($_GET["message"])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echo $_GET["message"]."&lt;br/&gt;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//</w:t>
            </w:r>
            <w:r>
              <w:rPr/>
              <w:t>构造查询所有新闻的</w:t>
            </w:r>
            <w:r>
              <w:rPr/>
              <w:t>SQL</w:t>
            </w:r>
            <w:r>
              <w:rPr/>
              <w:t>语句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get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sql = "select * from category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search_sql = "select * from news order by news_id desc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category = mysql_query($sql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close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form action="index.php?url=category_search.php" method="post"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select name="category_id" size="1"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&lt;?php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while ($row = mysql_fetch_array($category)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option value="&lt;?php echo $row['category_id']; ?&gt;"&gt;&lt;?php echo $row['name']; ?&gt;  &lt;/option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/select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input type="submit" value="</w:t>
            </w:r>
            <w:r>
              <w:rPr/>
              <w:t>查询</w:t>
            </w:r>
            <w:r>
              <w:rPr/>
              <w:t>"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/form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br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tabl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isset($_GET["cat_id"])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$cat_id=$_GET["cat_id"]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else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$cat_id=1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get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//</w:t>
            </w:r>
            <w:r>
              <w:rPr/>
              <w:t>分页的实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result_news = mysql_query($search_sql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total_records = mysql_num_rows($result_news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page_size = 3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isset($_GET["page_current"])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$page_current = $_GET["page_current"]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else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$page_current=1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start = ($page_current-1)*$page_size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result_sql = "select * from news where category_id=$cat_id order by news_id desc limit $start,$page_size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result_set = mysql_query($result_sql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close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echo "</w:t>
            </w:r>
            <w:r>
              <w:rPr/>
              <w:t>分类的新闻如下：</w:t>
            </w:r>
            <w:r>
              <w:rPr/>
              <w:t>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mysql_num_rows($result_set)==0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exit("</w:t>
            </w:r>
            <w:r>
              <w:rPr/>
              <w:t>暂无记录！</w:t>
            </w:r>
            <w:r>
              <w:rPr/>
              <w:t>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while($row = mysql_fetch_array($result_set)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tr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td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&lt;a href="index.php?url=news_detail.php&amp;news_id=&lt;?php echo $row['news_id']?&gt;"&gt;&lt;?php echo mb_strcut($row['title'],0,40,"gbk")?&gt;&lt;/a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/td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is_login()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td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&lt;a href="index.php?url=news_edit.php&amp;news_id=&lt;?php echo $row['news_id']?&gt;"&gt;</w:t>
            </w:r>
            <w:r>
              <w:rPr/>
              <w:t>编辑</w:t>
            </w:r>
            <w:r>
              <w:rPr/>
              <w:t>&lt;/a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/td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td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&lt;a href="index.php?url=news_delete.php&amp;news_id=&lt;?php echo $row['news_id']?&gt;" onclick="return confirm('</w:t>
            </w:r>
            <w:r>
              <w:rPr/>
              <w:t>确定删除吗？</w:t>
            </w:r>
            <w:r>
              <w:rPr/>
              <w:t>');"&gt;</w:t>
            </w:r>
            <w:r>
              <w:rPr/>
              <w:t>删除</w:t>
            </w:r>
            <w:r>
              <w:rPr/>
              <w:t>&lt;/a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/td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/tr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/tabl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url = "index.php?url=category_list.php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page($total_records,$page_size,$page_current,$url,"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ind w:firstLine="56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_search.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session_start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!is_login()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echo "</w:t>
            </w:r>
            <w:r>
              <w:rPr/>
              <w:t>请您登录系统后，再访问该页面！</w:t>
            </w:r>
            <w:r>
              <w:rPr/>
              <w:t>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return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$cat_id = $_POST["category_id"];</w:t>
              <w:tab/>
              <w:tab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header("Location:index.php?url=category_list.php&amp;cat_id=$cat_id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// </w:t>
            </w:r>
            <w:r>
              <w:rPr/>
              <w:t>设置跳转</w:t>
            </w:r>
            <w:r>
              <w:rPr>
                <w:rFonts w:eastAsia="Times New Roman"/>
              </w:rPr>
              <w:t xml:space="preserve"> </w:t>
            </w:r>
            <w:r>
              <w:rPr/>
              <w:t>GET[]</w:t>
            </w:r>
            <w:r>
              <w:rPr/>
              <w:t>获取</w:t>
            </w:r>
            <w:r>
              <w:rPr/>
              <w:t>url</w:t>
            </w:r>
            <w:r>
              <w:rPr/>
              <w:t>的信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运行结果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53815" cy="2189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381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添加分类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685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ategory_add.php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&lt;?php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f (!session_id()){//</w:t>
            </w:r>
            <w:r>
              <w:rPr>
                <w:lang w:val="en-US" w:eastAsia="en-US"/>
              </w:rPr>
              <w:t>这里使用</w:t>
            </w:r>
            <w:r>
              <w:rPr>
                <w:lang w:val="en-US" w:eastAsia="en-US"/>
              </w:rPr>
              <w:t>session_id()</w:t>
            </w:r>
            <w:r>
              <w:rPr>
                <w:lang w:val="en-US" w:eastAsia="en-US"/>
              </w:rPr>
              <w:t>判断是否已经开启了</w:t>
            </w:r>
            <w:r>
              <w:rPr>
                <w:lang w:val="en-US" w:eastAsia="en-US"/>
              </w:rPr>
              <w:t>Session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session_start(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f(!is_login()){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echo "</w:t>
            </w:r>
            <w:r>
              <w:rPr>
                <w:lang w:val="en-US" w:eastAsia="en-US"/>
              </w:rPr>
              <w:t>请您登录系统后，再访问该页面！</w:t>
            </w:r>
            <w:r>
              <w:rPr>
                <w:lang w:val="en-US" w:eastAsia="en-US"/>
              </w:rPr>
              <w:t>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return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&lt;form action="category_save.php" method="post" enctype="multipart/form-data"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分类名称：</w:t>
            </w:r>
            <w:r>
              <w:rPr>
                <w:lang w:val="en-US" w:eastAsia="en-US"/>
              </w:rPr>
              <w:tab/>
              <w:t>&lt;input type="text"  size="60" name="name"&gt;&lt;br/&gt;</w:t>
              <w:tab/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&lt;input type="submit" value="</w:t>
            </w:r>
            <w:r>
              <w:rPr>
                <w:lang w:val="en-US" w:eastAsia="en-US"/>
              </w:rPr>
              <w:t>添加</w:t>
            </w:r>
            <w:r>
              <w:rPr>
                <w:lang w:val="en-US" w:eastAsia="en-US"/>
              </w:rPr>
              <w:t>"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&lt;/form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&lt;/br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&lt;?php 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nclude_once("functions/page.php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$sql = "select * from category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get_connection(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//</w:t>
            </w:r>
            <w:r>
              <w:rPr>
                <w:lang w:val="en-US" w:eastAsia="en-US"/>
              </w:rPr>
              <w:t>分页的实现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$result_news = mysql_query($sql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lang w:val="en-US" w:eastAsia="en-US"/>
              </w:rPr>
              <w:t>$total_records = mysql_num_rows($result_news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$page_size = 8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f(isset($_GET["page_current"])){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$page_current = $_GET["page_current"]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}else{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$page_current = 1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$start = ($page_current-1)*$page_size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$result_sql = "select * from category order by category_id desc limit $start,$page_size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$result_set = mysql_query($result_sql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lose_connection(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cho "</w:t>
            </w:r>
            <w:r>
              <w:rPr>
                <w:lang w:val="en-US" w:eastAsia="en-US"/>
              </w:rPr>
              <w:t>分类如下：</w:t>
            </w:r>
            <w:r>
              <w:rPr>
                <w:lang w:val="en-US" w:eastAsia="en-US"/>
              </w:rPr>
              <w:t>&lt;br/&gt;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hile($row = mysql_fetch_array($result_set)){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echo "</w:t>
            </w:r>
            <w:r>
              <w:rPr>
                <w:lang w:val="en-US" w:eastAsia="en-US"/>
              </w:rPr>
              <w:t>分类编号：</w:t>
            </w:r>
            <w:r>
              <w:rPr>
                <w:lang w:val="en-US" w:eastAsia="en-US"/>
              </w:rPr>
              <w:t>".$row["category_id"]."&lt;br/&gt;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echo "</w:t>
            </w:r>
            <w:r>
              <w:rPr>
                <w:lang w:val="en-US" w:eastAsia="en-US"/>
              </w:rPr>
              <w:t>分类名：</w:t>
            </w:r>
            <w:r>
              <w:rPr>
                <w:lang w:val="en-US" w:eastAsia="en-US"/>
              </w:rPr>
              <w:t>".$row["name"]."&amp;nbsp;&amp;nbsp;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?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&lt;a href="index.php?url=category_delete.php&amp;category_id=&lt;?php echo $row['category_id']?&gt;" onclick="return confirm('</w:t>
            </w:r>
            <w:r>
              <w:rPr>
                <w:lang w:val="en-US" w:eastAsia="en-US"/>
              </w:rPr>
              <w:t>确定删除吗？</w:t>
            </w:r>
            <w:r>
              <w:rPr>
                <w:lang w:val="en-US" w:eastAsia="en-US"/>
              </w:rPr>
              <w:t>');"&gt;</w:t>
            </w:r>
            <w:r>
              <w:rPr>
                <w:lang w:val="en-US" w:eastAsia="en-US"/>
              </w:rPr>
              <w:t>删除</w:t>
            </w:r>
            <w:r>
              <w:rPr>
                <w:lang w:val="en-US" w:eastAsia="en-US"/>
              </w:rPr>
              <w:t>&lt;/a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&lt;!-- echo "&lt;a href='category_delete.php?category_id=".$row["category_id"]."onclick="return confirm('</w:t>
            </w:r>
            <w:r>
              <w:rPr>
                <w:lang w:val="en-US" w:eastAsia="en-US"/>
              </w:rPr>
              <w:t>确定删除吗？</w:t>
            </w:r>
            <w:r>
              <w:rPr>
                <w:lang w:val="en-US" w:eastAsia="en-US"/>
              </w:rPr>
              <w:t>')"&gt;</w:t>
            </w:r>
            <w:r>
              <w:rPr>
                <w:lang w:val="en-US" w:eastAsia="en-US"/>
              </w:rPr>
              <w:t>删除</w:t>
            </w:r>
            <w:r>
              <w:rPr>
                <w:lang w:val="en-US" w:eastAsia="en-US"/>
              </w:rPr>
              <w:t>&lt;/a&gt;"; --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&lt;?php echo "&amp;nbsp;&amp;nbsp;&amp;nbsp;";?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&lt;a href="index.php?url=category_edit.php&amp;category_id=&lt;?php echo $row['category_id']?&gt;"&gt;</w:t>
            </w:r>
            <w:r>
              <w:rPr>
                <w:lang w:val="en-US" w:eastAsia="en-US"/>
              </w:rPr>
              <w:t>编辑</w:t>
            </w:r>
            <w:r>
              <w:rPr>
                <w:lang w:val="en-US" w:eastAsia="en-US"/>
              </w:rPr>
              <w:t>&lt;/a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&lt;!-- echo "&lt;a href='category_edit.php?category_id=".$row["category_id"]."' &gt;</w:t>
            </w:r>
            <w:r>
              <w:rPr>
                <w:lang w:val="en-US" w:eastAsia="en-US"/>
              </w:rPr>
              <w:t>编辑</w:t>
            </w:r>
            <w:r>
              <w:rPr>
                <w:lang w:val="en-US" w:eastAsia="en-US"/>
              </w:rPr>
              <w:t>&lt;/a&gt;"; --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&lt;?php echo "&lt;hr/&gt;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//</w:t>
            </w:r>
            <w:r>
              <w:rPr>
                <w:lang w:val="en-US" w:eastAsia="en-US"/>
              </w:rPr>
              <w:t>分页的实现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$url = "index.php?url=category_List.php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age($total_records,$page_size,$page_current,$url,"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category_save.php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&lt;?php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ession_start(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f(!is_login()){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echo "</w:t>
            </w:r>
            <w:r>
              <w:rPr>
                <w:lang w:val="en-US" w:eastAsia="en-US"/>
              </w:rPr>
              <w:t>请您登录系统后，再访问该页面！</w:t>
            </w:r>
            <w:r>
              <w:rPr>
                <w:lang w:val="en-US" w:eastAsia="en-US"/>
              </w:rPr>
              <w:t>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return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$name = $_POST["name"]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$sql = "insert into category values(null,'$name')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get_connection(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mysql_query($sql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close_connection();</w:t>
              <w:tab/>
              <w:tab/>
              <w:tab/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header("Location:index.php?url=category_add.php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// </w:t>
            </w:r>
            <w:r>
              <w:rPr>
                <w:lang w:val="en-US" w:eastAsia="en-US"/>
              </w:rPr>
              <w:t>设置跳转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GET[]</w:t>
            </w:r>
            <w:r>
              <w:rPr>
                <w:lang w:val="en-US" w:eastAsia="en-US"/>
              </w:rPr>
              <w:t>获取</w:t>
            </w:r>
            <w:r>
              <w:rPr>
                <w:lang w:val="en-US" w:eastAsia="en-US"/>
              </w:rPr>
              <w:t>url</w:t>
            </w:r>
            <w:r>
              <w:rPr>
                <w:lang w:val="en-US" w:eastAsia="en-US"/>
              </w:rPr>
              <w:t>的信息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?&gt;</w:t>
            </w:r>
          </w:p>
          <w:p>
            <w:pPr>
              <w:pStyle w:val="Normal"/>
              <w:autoSpaceDE w:val="false"/>
              <w:ind w:firstLine="562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ategory_save.php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&lt;?php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ession_start(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f(!is_login()){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echo "</w:t>
            </w:r>
            <w:r>
              <w:rPr>
                <w:lang w:val="en-US" w:eastAsia="en-US"/>
              </w:rPr>
              <w:t>请您登录系统后，再访问该页面！</w:t>
            </w:r>
            <w:r>
              <w:rPr>
                <w:lang w:val="en-US" w:eastAsia="en-US"/>
              </w:rPr>
              <w:t>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return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$name = $_POST["name"]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$sql = "insert into category values(null,'$name')"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get_connection(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mysql_query($sql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close_connection();</w:t>
              <w:tab/>
              <w:tab/>
              <w:tab/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header("Location:index.php?url=category_add.php")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// </w:t>
            </w:r>
            <w:r>
              <w:rPr>
                <w:lang w:val="en-US" w:eastAsia="en-US"/>
              </w:rPr>
              <w:t>设置跳转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GET[]</w:t>
            </w:r>
            <w:r>
              <w:rPr>
                <w:lang w:val="en-US" w:eastAsia="en-US"/>
              </w:rPr>
              <w:t>获取</w:t>
            </w:r>
            <w:r>
              <w:rPr>
                <w:lang w:val="en-US" w:eastAsia="en-US"/>
              </w:rPr>
              <w:t>url</w:t>
            </w:r>
            <w:r>
              <w:rPr>
                <w:lang w:val="en-US" w:eastAsia="en-US"/>
              </w:rPr>
              <w:t>的信息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运行结果：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4355" cy="14116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52696" r="832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58640" cy="14928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48534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3995" cy="11391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修改分类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_edit.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 (!session_id()){//</w:t>
            </w:r>
            <w:r>
              <w:rPr/>
              <w:t>这里使用</w:t>
            </w:r>
            <w:r>
              <w:rPr/>
              <w:t>session_id()</w:t>
            </w:r>
            <w:r>
              <w:rPr/>
              <w:t>判断是否已经开启了</w:t>
            </w:r>
            <w:r>
              <w:rPr/>
              <w:t>Sess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session_start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!is_login()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echo "</w:t>
            </w:r>
            <w:r>
              <w:rPr/>
              <w:t>请您登录系统后，再访问该页面！</w:t>
            </w:r>
            <w:r>
              <w:rPr/>
              <w:t>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return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category_id = $_GET["category_id"]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get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result_category = mysql_query("select * from category where category_id=$category_id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close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category = mysql_fetch_array($result_category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form action="category_update.php" method="post"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类名：</w:t>
            </w:r>
            <w:r>
              <w:rPr/>
              <w:tab/>
              <w:t>&lt;input type="text"  size="60" name="name" value="&lt;?php echo $category['name']?&gt;"&gt;&lt;br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input type="hidden" name="category_id" value="&lt;?php echo $category_id?&gt;"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input type="submit" value="</w:t>
            </w:r>
            <w:r>
              <w:rPr/>
              <w:t>修改</w:t>
            </w:r>
            <w:r>
              <w:rPr/>
              <w:t>"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input type="button" value="</w:t>
            </w:r>
            <w:r>
              <w:rPr/>
              <w:t>取消</w:t>
            </w:r>
            <w:r>
              <w:rPr/>
              <w:t>" onclick="window.history.back();"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/form&gt;</w:t>
            </w:r>
          </w:p>
          <w:p>
            <w:pPr>
              <w:pStyle w:val="Normal"/>
              <w:autoSpaceDE w:val="false"/>
              <w:ind w:firstLine="28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egory_update.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!session_id()){//</w:t>
            </w:r>
            <w:r>
              <w:rPr/>
              <w:t>这里使用</w:t>
            </w:r>
            <w:r>
              <w:rPr/>
              <w:t>session_id()</w:t>
            </w:r>
            <w:r>
              <w:rPr/>
              <w:t>判断是否已经开启了</w:t>
            </w:r>
            <w:r>
              <w:rPr/>
              <w:t>Sess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session_start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!is_login()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echo "</w:t>
            </w:r>
            <w:r>
              <w:rPr/>
              <w:t>请您登录系统后，再访问该页面！</w:t>
            </w:r>
            <w:r>
              <w:rPr/>
              <w:t>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return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category_id = $_POST["category_id"]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name = $_POST["name"]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sql = "update category set name='$name' where category_id=$category_id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get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mysql_query($sql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close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header("Location:index.php?url=category_add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运行结果：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2440" cy="7620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24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7615" cy="19043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761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/>
            </w:pPr>
            <w:r>
              <w:rPr>
                <w:b/>
                <w:lang w:val="en-US" w:eastAsia="en-US"/>
              </w:rPr>
              <w:t>删除分类</w:t>
            </w:r>
            <w:r>
              <w:rPr>
                <w:lang w:val="en-US" w:eastAsia="en-US"/>
              </w:rPr>
              <w:t>：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_delete.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&lt;?ph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 (!session_id()){//</w:t>
            </w:r>
            <w:r>
              <w:rPr/>
              <w:t>这里使用</w:t>
            </w:r>
            <w:r>
              <w:rPr/>
              <w:t>session_id()</w:t>
            </w:r>
            <w:r>
              <w:rPr/>
              <w:t>判断是否已经开启了</w:t>
            </w:r>
            <w:r>
              <w:rPr/>
              <w:t>Sess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session_start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f(!is_login())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echo "</w:t>
            </w:r>
            <w:r>
              <w:rPr/>
              <w:t>请您登录系统后，再访问该页面！</w:t>
            </w:r>
            <w:r>
              <w:rPr/>
              <w:t>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ab/>
              <w:t>return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}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$category_id = $_GET["category_id"]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get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mysql_query("delete from category where category_id=$category_id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mysql_query("delete from news where category_id=$category_id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close_connection(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header("Location:index.php?url=category_add.php"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运行结果：</w:t>
            </w:r>
          </w:p>
          <w:p>
            <w:pPr>
              <w:pStyle w:val="Normal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0605" cy="23964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706370" cy="180848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5" r="336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080" w:right="1286" w:gutter="0" w:header="0" w:top="1440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  <w:lvl w:ilvl="1">
      <w:start w:val="1"/>
      <w:numFmt w:val="bullet"/>
      <w:lvlText w:val=""/>
      <w:lvlJc w:val="left"/>
      <w:pPr>
        <w:tabs>
          <w:tab w:val="num" w:pos="1092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512"/>
        </w:tabs>
        <w:ind w:left="1512" w:hanging="420"/>
      </w:pPr>
    </w:lvl>
    <w:lvl w:ilvl="3">
      <w:start w:val="1"/>
      <w:numFmt w:val="decimal"/>
      <w:lvlText w:val="%4."/>
      <w:lvlJc w:val="left"/>
      <w:pPr>
        <w:tabs>
          <w:tab w:val="num" w:pos="1932"/>
        </w:tabs>
        <w:ind w:left="1932" w:hanging="420"/>
      </w:pPr>
    </w:lvl>
    <w:lvl w:ilvl="4">
      <w:start w:val="1"/>
      <w:numFmt w:val="lowerLetter"/>
      <w:lvlText w:val="%5)"/>
      <w:lvlJc w:val="left"/>
      <w:pPr>
        <w:tabs>
          <w:tab w:val="num" w:pos="2352"/>
        </w:tabs>
        <w:ind w:left="2352" w:hanging="420"/>
      </w:pPr>
    </w:lvl>
    <w:lvl w:ilvl="5">
      <w:start w:val="1"/>
      <w:numFmt w:val="lowerRoman"/>
      <w:lvlText w:val="%6."/>
      <w:lvlJc w:val="right"/>
      <w:pPr>
        <w:tabs>
          <w:tab w:val="num" w:pos="2772"/>
        </w:tabs>
        <w:ind w:left="2772" w:hanging="420"/>
      </w:pPr>
    </w:lvl>
    <w:lvl w:ilvl="6">
      <w:start w:val="1"/>
      <w:numFmt w:val="decimal"/>
      <w:lvlText w:val="%7."/>
      <w:lvlJc w:val="left"/>
      <w:pPr>
        <w:tabs>
          <w:tab w:val="num" w:pos="3192"/>
        </w:tabs>
        <w:ind w:left="3192" w:hanging="420"/>
      </w:pPr>
    </w:lvl>
    <w:lvl w:ilvl="7">
      <w:start w:val="1"/>
      <w:numFmt w:val="lowerLetter"/>
      <w:lvlText w:val="%8)"/>
      <w:lvlJc w:val="left"/>
      <w:pPr>
        <w:tabs>
          <w:tab w:val="num" w:pos="3612"/>
        </w:tabs>
        <w:ind w:left="3612" w:hanging="420"/>
      </w:pPr>
    </w:lvl>
    <w:lvl w:ilvl="8">
      <w:start w:val="1"/>
      <w:numFmt w:val="lowerRoman"/>
      <w:lvlText w:val="%9."/>
      <w:lvlJc w:val="right"/>
      <w:pPr>
        <w:tabs>
          <w:tab w:val="num" w:pos="4032"/>
        </w:tabs>
        <w:ind w:left="403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_第三级标题_标号"/>
    <w:basedOn w:val="Normal"/>
    <w:qFormat/>
    <w:pPr>
      <w:numPr>
        <w:ilvl w:val="0"/>
        <w:numId w:val="2"/>
      </w:numPr>
      <w:tabs>
        <w:tab w:val="clear" w:pos="420"/>
        <w:tab w:val="left" w:pos="1092" w:leader="none"/>
      </w:tabs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spacing w:lineRule="atLeast" w:line="315"/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7:00Z</dcterms:created>
  <dc:creator>LFLian</dc:creator>
  <dc:description/>
  <cp:keywords/>
  <dc:language>en-US</dc:language>
  <cp:lastModifiedBy>Windows 用户</cp:lastModifiedBy>
  <cp:lastPrinted>2006-03-28T16:36:00Z</cp:lastPrinted>
  <dcterms:modified xsi:type="dcterms:W3CDTF">2019-06-12T05:40:00Z</dcterms:modified>
  <cp:revision>7</cp:revision>
  <dc:subject/>
  <dc:title>天津理工大学实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